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ФИЗИКА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Любой материал высылается свободно, после запроса на </w:t>
            </w:r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велк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Содержание материалов –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u w:val="single"/>
                <w:lang w:eastAsia="ru-RU"/>
              </w:rPr>
              <w:t>43 страницы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Физике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i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775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ass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  219  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Физике  - 548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282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a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Физике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34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 Физике  - 76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kabine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9.Кабинет Физики - 6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kontro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0.Контрольные, самостоятельные, лабораторные  работы по физике - 34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Физи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КТП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КТП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КТП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КТП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КТП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КТП 11 клас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i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775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е уроки  Математика + физика в общеобразовате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  физика + МХК по теме Из истории одного шедев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геометрия + физика по теме Векторы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математика + биология + физика + изобразительное искусство + музыка +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физика + биологии по теме Заочная экскурсия в зимний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физика + информатика по тем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физика + информатика Свободное падение. Решение физических задач в Паска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— физика + математика + английский язык. Путешествие в страну МИ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алгебра и начала анализа + физика) по теме Техника дифференцирования и применение производной в физике (в рамках подготовки к ЕГЭ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информатика + математика + физ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физика + география) по теме Вздохи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физика + информатика) в 10-м классе при изучении темы Законы постоянного тока. Урок исследований и откр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физика + химия) с применением модульной технологии. Тема Сгорание топл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метрия + физика по теме Свойства прямоугольного треугольника и законы отражения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Звук. Звуковые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зучения нового материала по теме Изото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и и физики в системе Electronics Workben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физика по теме Изучение механического движения с использов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физика по теме Треугольники и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ервоначальные сведения о строении вещества. Взаимодействие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алгебре-физике Графики функций. Графическое представление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дисциплинам  физика и информатика Тема урока Баллистическ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дисциплинам физика и информатика. Тема урока Основные положения молекулярно-кинетической те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теме  Глаз и его оптическ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теме Вода - уникальное вещество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физике (биологии, экологии). Глаз. Особенности зрен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физике и английскому языку на тему Грави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физике и информатике по теме Магнитн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физике и математике Производная и интегр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физике Многоликая сим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, биологии, географии, физике для 8-го класса Геологическое летоисчис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ринципы радио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рирода +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а + биология по теме Клеточное строение вещества. Линзы. Оптические п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а + биология по теме Клеточное строение вещества. Линзы. Оптические приборы и их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а + биология по теме Клеточное строение вещества. Лины. Оптические приборы и их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а + информатика по теме Давление твердых тел, жидкостей и газ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а + химия Строение ат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е на тему Функция органов зрения. Гигиена з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и и английского языка Сферические зеркала. Сослагательное накло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и и биологии по теме  Реактивное движение в природе и тех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и и химии по теме Строение атома  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и, литературы, русского языка. Решение задач по теме Законы Ньютона на литературном материале. Урок развития речи сочинение - рас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-исследование по теме Расчет сопротивления прово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-конференция по теме Перекрестки физики, химии и биологии(10-11-й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енные спутники Земли. Первая космическая скорость. Методическая разработка урок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Word и Excel при выполнении лабораторных работ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блоков взаимосвязи при решении задач в 7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характеристик ракетного двига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ие работы по физике для 7-го класса Строение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Космическое путешествие на тему Основы термодина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по интегрированному курсу Физика. Химия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по физике по изученному курсу 7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ам астрономии и физики Доп. материал Существующие взгляды на происхождение Всел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распадаются атомные яд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ие состояния вещества Вы зна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пля, дающая жизнь  обобщающий урок по тем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ин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пение. Удельная теплота паро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ебательн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 – семинар по тем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 по информатике и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 физики и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й урок по физике и математике Исследование процессов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занятия элективного курса физики в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интегрированного урока по физике в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в 10 классе. Решение задач по теме Газов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  Смешенное соединение прово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 Термодинамика. КПД тепловых машин.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физике Физические понятия, применяемые при изучении электроли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физики в 7-м классе по теме Решение задач на применение формулы p=p.g.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физики в 8-м классе по теме  Агрегатные состояния вещества. Плавление и отвердевание кристаллических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п о физике на тему Магнитное поле. Магнитное поле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ий конспект по теме «Электрический заряд и его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  Определение сопротивления проводника при помощи амперме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ые работы по физике с выбором вариа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н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ое обучение. Урок, построенный на инициативе учащихся. Новый взглядна электрический заряд и связанное с ним электриче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ь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в процессе обучения физике и информатике по темам Электрические цепи, Локальные с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зучения, контроля и систематизации знаний при изучении темы Электрический ток в разных сред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  урока Агрегатные состояния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на тему Опыты Герца в современных условиях - экспериментальное доказательство гипотезы Максве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урока по теме Атомная энерг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гоуровневая лабораторная работа Архимедов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движения тела под действием силы тяже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Электрический ток в жидкост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равномерн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  Изменение агрегатных состояний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квантовой физике в 11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  Давление твердых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  Законы Ньют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«Законы Ньюто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физике на темЭлектромагнитная инд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-соревнование по теме Электрические и магнитные явления. Конспект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систематизация знаний по теме Электризация тел. Строение ат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технология по теме  Модель атома. Опыт Резерфор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Геометр. оптика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Геометр. оптика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о физике   Эл.статика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о физике  Эл.статика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о физике  Эл.статика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о физике Эл.статика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остроение в Лин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тические иллюзии и их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тические свойства системы лин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тическиеявления в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Яковен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ы внутренняя эне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оложения молекулярно-кинетической теории (модул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ь уроков  Блоки, ворот, лебёд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 каких величин зависит сила тока на участке электрической цеп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ие радиоактив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уроки Урок-конференция  Телеви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интегрированный урок по физике с ИВТ на тему Законы геометрической оп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8-м классе по теме  Тепловой баланс. Ре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8-м классе по физике Закон Ома для участка цеп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10-м классе по теме лабораторная работа Измерение модуля упругости рез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изучения новых знаний в 9-м классе по теме Свободное падение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Водяной пар в атмосфере. Влажность возду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Оптические приборы. 9-е и 11-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Тепловые двиг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физике  по теме  Сила Лоре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физике 11-го класса  Свойства электромагнитных волн, распространение их и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физике в 8-м классе по теме  Графическое представление теплового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физике по теме Влажность возду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физике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физике Электризация тел. Взаимодействие заряженных тел. Два рода заря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физики в 10-м классе по теме  Физика атмосферы. Семин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физики по теме Тепловое расширение твердых тел и жидк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Явление электромагнитной индукции. Опыты Фарадея. Закон Ле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, тема Влажность воздуха, приборы для измерения влажности возду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физика и т.д.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ообразование. Интегрированный урок физика + инфор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закон термодинамики и его применение к изопроц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физики в 7-м классе, разработанный по методике деятельностного под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физики Что изучает физика. Некоторые физические термины, наблюдения и опы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 урока Особенности молекулярного строения твердых жидких газооб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оршневой жидкостный нас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модели урока по физике для 10 класса Эл.ток в различных сред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в 11-м классе по теме Фотоэффект. Теория Фотоэффек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теме  Измерительные прибор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теме Законы постоянного тока. Покорение вершины 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физики в 9-м классе по теме Принцип Бернулли. Закон Бернул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физики Решение задач по теме Закон сохранения импульса тела. Реактивное движение  9-й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 – обобщающий урок по теме «Постоянный электрический ток»  в 8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е уроки по теме  Основы термодина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в 6-м классе по теме Механическая работа. Эне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в 7-м классе по теме Давление жидкости на дно и стенки сосуда. Формулы и не только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на тему Геометрическая оптика в 11-м классе с разноуровневым обучением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  Взаимодействие тел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Давление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Электростат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Электрост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познавательного интереса учащихся на уроках физики с использованием информационных технологий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ые игры по физике для учащихся 7-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иск напитка бодр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ое внутреннее отражение. Урок-исследование в 11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графиков термодинамических проце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урочная карта по теме «Интерференция св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кум физического эксперимента и модел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профильное занятие в 9-м классе Физический эксперимент — основной метод познания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КСО при изучении темы Механическое движениев 7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ординатного и графического способов описания прямолинейного равномерного движения п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спецкурса на тему Кинематика в графи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  Молекулярная физика и термодинамика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о физике Бегущие по волнам по теме Электромагнитные волны.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зводная и интегр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взглядов на природу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блока уроков по физике в 10-м классе. Тема Закон сохранения и превращения энергии в меха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теме Голосообраз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физики Линзы. Оптическая сила лин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— пресс-конференции Физики – лауреаты Нобелевской пре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Внутренняя эне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теме Электрический ток и его действие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физике в 9-м классе по теме Скорости механического движения тел элективного курса инженерно-технического профи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физике на тему Расчет пути и времени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физике с применением интерактив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Тр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кция организма человека на изменение атмосферного д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расчет работы в термодинамике методом диаграмм состоя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расчет тепловых процессов с помощью Э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теплообмен с использованием уравнения теплового балан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 темам  Работа и мощность, тепловое действие эл.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 теме  Преломление света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физических задач с применением алгоритмов разветвляющейся и циклической струк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экспериментальных задач по теме  Применение законов дина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задач по физике (фрагменты).к вечерам, КВН и олимпиа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инарское занятие по теме Твердые тела. Взаимные превращения жидкостей и газ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ия уроков по физике. Тема Электризация тел. Виды зарядов и их взаимодей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ла всемирного тяго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ла т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ла упругости через систему решения эксперименталь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уск с орбиты космических аппара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ение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а — игры по физике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исследовательская работа в 11-м классе. Искусственная радуга как объект для определ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ый урок по физике в 10-м классе по теме Законы Ньютона. Обобщающ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зисы и план-конспект урока в 7-м классе на тему Сообщающиеся сосу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зисы к открытому ур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 Тепловые явления» .Физика 8 клас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« Электрический ток в металлах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лажность воздуха. Способы определения влажности возду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Движение заряженных частиц в магнитном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Законы  Ньютон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олное отражение света.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олупроводниковые приборы. Ди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Смешанное соединение проводников  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Сопротивление. Закон Ома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Условие плавания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Явление тяготения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Агрегатные состояния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Закон сохранения импу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Импульс тела. Закон сохранения импу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лебательный контур. Превращения энергии в колебательном кон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личество теплоты. Единицы количества теплоты. Удельная теплоемкость. Расчет количества тепл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ристаллы. Физические методы создания материалов с заданными свойств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Линза. Основные точки и линии лин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Мито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Основы мол-кинет. теории. Температура. Уравнение состояния идеального газа. Газов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лотность вещ-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лотность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о физике Вес тела. Невесомость. Перегру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ила т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ила трения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корость. Единицы скор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татика твердого т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Тепловые двигатели (двигатель внутреннего сгора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Удивительное электр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Физика и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Физические явления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Экспериментальное исследование зависим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Энергия. Закон сохранения энергии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элективного курс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пловые явления. Способы изменения внутренней энергии, урок физики в 8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физике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физике Выпускной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физика-химия Различие тв. тел, жидкостей и газ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лабораторной работы в 8-м классе по теме Изучение закона сохранения механической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и этапа в развитии физики элементарных час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агичная  карта Магут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и физики по Главе Атомное ядро и элементарные частиц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блицтурнир по физике Электрически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оздухоплавание  (физика, 7-й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деловая игра по физике Вакан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— деловая игра по физике Вакан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а Знаете ли Вы физик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обобщение по теме Закон Джоуля – Ленца и его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лавание те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о теме ЗВУКОВЫЕ ВОЛ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овторение + презентация  «Плотность веществ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технология + физика по теме Электротехника. Монтаж действующей модели квартир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физика + технология по теме Электрический 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физики Экзаменационные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фізікі ў 7 класе. Магут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  физики Расчет массы и объема те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Действие жидкости и газа на погруженное в них тело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Механиче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ростые механизмы. Рычаг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Равноускоренн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Электрический ток. Источники электрического то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Архимедова си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Второй закон Ньютона», Основы динам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оличество теплоты при нагревании и охлаждении. Удельная теплоемкость»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9 клас. Адноснасць рух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1 класс Опыты РЕЗЕРФОРДА. Планетарная модель ат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1 класс. Суд над Ядерной Энерги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 в 11-м классе. Солнечная а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рометр-анероид,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6-м классе развивающего обучения Истина где-то рядом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8-м классе  Топливо. Теплота сгорания топл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0 классе по теме Механические вол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0-м классе (химико-биологического профиля). Тема Напряженность электрического п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заимное притяжение и отталкивание моле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торой закон Ньют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он захавання масы рэчы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он Ома для участка цеп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епления по физике Закон 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чет по теме Законы постоянн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щиты проектов Мой подарок любимому го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 по физике Механическая  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учения нового материала по физике на тему Атм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по алгебре физике Графики функций Графическое представление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парение и конденсация 8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ипение Удельная теплота паро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личество теплоты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ма урок   Производная в физике и техник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Неравномерн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Плотность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темы Электрически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темы Электрическое поле. Учебная игра Последний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 каких величин зависит сила тока на участке электрической цеп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воначальные сведения  строении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воначальные сведения о строении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сновам энергоэффективности в 10 классе Экологические проблемы энерге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Перемещение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Механическая эне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Гравитация и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Динамика свободных колебаний,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Ломоносов великий сын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Передача давления жидкостями и газами. Закон Паск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Последовательное соединение проводников,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Фотоэфф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Человек в мире электромагнитных излуч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Электрическая цепь и ее составные части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в 7-м классе на тему  Вес т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в 8-м классе на тему  Свет. Источники света. Распространение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в 8-м классе на тему Плавление и кристаллиз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Давление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ДВИЖЕНИЕ И СИЛЫ(физ. диктан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на теме  Плотность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на теме Магнитн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на тему  Использование энергии деления ядер. Ядерная энерг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Расчет количества теплоты, необходимого для нагревания тела и выделяемого при охлаждении. Процедуры ввода -вывода информации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энергосбережени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я и обобщения материала + презентация  по теме Плотность веще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я по теме “Световые явлени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я Физический аукцион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ительно-обобщающий Первоначальные сведения о строении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строение графиков термодинамических проце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верки, оценки и коррекции знаний, навыков и умений по теме Давление. Давление в жидкостях и га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ямолинейность распространения света Источники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диоактивность как свидетельство сложного строения атом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я задач по теме  «Сила Архимед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я задач-оце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я практических задач в 9 классе проектная метод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я практических задач в 9-м классе по теме Законы и закономерности в цепи постоянного тока с применением метода прое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линейкой. Комплексное повторение курса физики. Базовый курс.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презентацией Сила упруг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ободное падение тела, как частный случай равноускорен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ила трения сколь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орость, Время, Рассто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роение веще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енарий урока игры по физике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  СЛЕДСТВИЯ, ВЫТЕКАЮЩИЕ ИЗ С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  СПЕЦИАЛЬНАЯ ТЕОРИЯ ОТНОСИ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«Закон Куло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и состояния вещества. Различие в их структу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iзiкi Магутнасць. Адзінкі магутнасц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а + математика Действия с десятичными дробями. Измерение площа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а и тех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а по теме Физические основы полета на Лу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а по теме Что изучает физика. Физические явления. Наблюдения и опыты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а Стр-ние вещ-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а+Биология Интегрированный урок физика +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 Тема  “Масса. Плотност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«Магнитные свойства вещества. Ферромагнетики. Применение ферромагнетиков 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7 кл. Измерение физ. величин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7кл. Инер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7кл. Методы изуч.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7кл. Мех.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7кл. Осн. понятия МК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7кл. Осн. поняти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7кл. Физика - наука о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8 класс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9 кл. Возобн.ист.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9 кл. Магнитное  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9 кл. Постоянные магни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10кл. Закон сохр. эл. заря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Агрегатные состония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Агрегатные состояния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Алгоритмы решения задач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Анализ программного обеспечения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Астрономия урок по методу прое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Атомное яд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Бизнес-игра. Интегрированный урок математика + физика. 7-й класс. Тема Линейная функция и её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БИЛЕТЫ (астрономия 1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Блочно-зачетная система преподавания физики на примере урока  Свет. Отражение света. Преломление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Буклет к уроку физики Влияние шума на здоровье человека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Включение элементов экологии в курс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Второй закон Ньютона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Газовые законы. Решение задач графическим способом (интегрированный урок физики и математи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Геометрическое истолкование работы (интегрированный урок физика + мате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Графики функций. Графическое представление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авлен.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авление. Создание проблемной ситуации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ва ша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иагностика сложности учебных задач по физике в 7-м классе по теме Скор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идактическая разработка темы по физике Световые кв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идактический материал для блиц-конт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идактический материал по физике на основе сказок, мифов для 6-го физико-математического класса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Дисперсия света с точки зрения цветотерап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ифракция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иф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Домашние лабораторные работы по физике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Единая картин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Жид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За границей учебник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Завершение механики Ньютона и уточнение идей Максве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Закон Архим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Закон электроли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Законы геометрической оптики и принцип Фе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Законы термодинамики в круговых процессах (подготовка к ЕГЭ, уровень 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Звуковые вол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Измерение масс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Измерение температуры. Температурные шк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Изучение дисперсии света в 11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Изучение реактивного движения на уроке физики в 9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Импуль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Интегрированное занятие факультатива по физике Применение дифференциального и интегрального исчисления для решения физ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Интегрированное мероприятие  математика + физика + ТРИЗ д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Источники света. Прямолинейное распространение св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Линз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Магн. поле Земли 8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Мол.- кин. теор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ОСНОВНОЕ УРАВНЕНИЕ МОЛЕКУЛЯРНО-КИНЕТИЧЕСКОЙ ТЕОРИИ ГАЗ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Отражение св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Показатель преломл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практ. работа Газов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Преломление и отражение св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РЕШЕНИЕ ЗАДАЧ НА РАСЧЕТ ВЕЛИЧИН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с элементами дело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САМОИНД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Сила Архиме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Сообщающиеся сосу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Тема  Плавление и отверде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Тема Закон сохранения механической энерг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Тема Работа и мощность тока. Закон Джоуля – Ленц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Тема Соединение проводник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Тема Электризация тел. Строение атом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Тема Электрический ток. Сила тока, напряжение, сопротивл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Физические основы полета на Лу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Электрический 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- Явление Э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. ЭЛЕКТРОИЗМЕРИТЕЛЬНЫЕ ПРИБОРЫ. ГРОМКОГОВОРИТЕЛЬ.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_ Механическая рабо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Вес тела. Движение планет и искусственных спутник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Вес тела. Невесомост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Взаимодействие частиц вещест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Внутренняя энерг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Гидравлические машин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Гипотеза о дискретном строении вещест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Гравитационные силы. Закон всемирного тяготения. Гравитационное пол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Давление. Единицы давл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Движение планет и искусственных спутник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Действие магнитного поля на проводник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Закон Гу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Закон равенства работ для простых механизм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Закон радиоактивного распад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Закон сохранения и превращения механической энерг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Закономерности излучения атом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Зеркала. Изображение в плоском зеркал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Излучение и поглощение света на примере атома водорода. Спектральные закономерност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Излучение света нагретыми телами. Люминесценция. Лазеры 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Измерение напряжения. Вольтметр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Испарение жидкостей. Факторы, влияющие на скорость испар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Источники св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Квантовые постулаты Бор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Кинетическая энергия тел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Кинетическая энерг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Кипение жидкостей. Удельная теплота парообразова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Конвенция. Излуч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Корпускулярно-волновой дуализм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Линзы. Оптическая сила линз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Магнитное поле то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Методы регистрации ионизирующих излучений Поглощённая доза излучения. Биологическое действие ионизирующего излучения. Защита от излучен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Механическая рабо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Механическое движение. Относительность покоя и движ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Мощност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Наблюдения, подтверждающие дискретное строение вещест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Основная формулировка основного закона динамики. Импульс сил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еремещение при равноускоренном движении»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лавление и кристаллизация. Удельная теплота плавления и кристаллизац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олупроводниковые прибор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остроение изображений в тонких линз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отенциальная энергия. Расчёт потенциальной энерг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ревращение и сохранение энерг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реломление света. Призм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рименение фотоэффек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ростые механизмы. Рычаг. Условие равновесия рычаг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Протонно-нейтронная модель ядр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Работа силы упругости. Работа силы тяжест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Радиоактивность. Альфа-, бета- и гамма-излучение 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Разность потенциалов. Напря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Расчёт количества теплоты при нагревании и охлаждении. Удельная теплоёмкост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вободное падение тел (движение по криволинейной траектории)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вободное падение тел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ила тяжести. Ускорение свободного пад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ила упругости. Виды деформац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корость света. Прямолинейное распространение св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ообщающиеся сосуд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опротивление. Единица сопротивления. Расчёт сопротивл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остояние электронов в атоме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Способы изменения внутренней энергии. Теплопроводность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Твёрдое, жидкое и газообразное состояние вещест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Температура. Измерение температуры. Термометр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Тепловое расширение тел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Характеристики электрического по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Электризация через влия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Электрический заряд. Элементарный заряд. Строение атома и перенос электрического заряд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Электрический ток в газ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Электрическое пол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Электромагнитная индукц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Электронный ток в вакууме. Термоэлектронная эмиссия. Электронно-лучевая труб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Ядерная модель атом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«Ядерные реакц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АБСОЛЮТНАЯ ТЕМПЕРАТУРА. температура - мера средней кинетической энергии моле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Абсолютно упругие и неупругие соуд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АКТИВНОЕ, ЕМКОСТНОЕ И ИНДУКТИВНОЕ СОПРОТИВЛЕНИЯ В ЦЕПИ ПЕРЕМЕНН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Аналогия между механическими и электромагнитными колеба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Архимедов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БРОУНОВСКОЕ ДВИЖ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 классе Трение в природе и техник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 Сила тр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 Сила тр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-м классе на тему Способы изменения д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-м классе по теме  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-м классе по теме Закон Архим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-м классе по теме Инер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-м классе по теме Плотность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7-м классе Решение задач по теме Равномерное и неравномерн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8 классе Электризация, Природа, Эколог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8-м классе  Решение задач  по теме  Изменение агрегатных состояний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8-м классе (физико-математический профиль). Тема урока Магнитное поле постоянных магнитов. Магнитное поле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8-м классе Испарение и конденс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8-м классе по теме Изучение электрических цеп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8-м классе по теме Работа электрическ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9-м классе  Электромагнитн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9-м классе по теме Равнодействующая си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10-м классе на тему Закон сохранения механической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10-м классе по теме  Реактивн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10-м классе по теме Изопроцессы изотермический, изобарный и изохор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10-м классе по теме Принцип действия тепловых двигателей. КПД. Охрана окруж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10-м классе с использованием информационно-коммуник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11-м классе естественно-математического профиля Законы геометрической оп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 11-м классе по теме Способы индуцирования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ектор Магнитной инду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ЕКТОР МАГНИТНОЙ ИНДУКЦИИ. СИЛА АМП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еликий третий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ес воздуха. Атмосферное 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заимное притяжение и отталкивание моле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ЗАИМОДЕЙСТВИЕ ТОКОВ. МАГНИТН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ИХРЕВОЕ ЭЛЕКТРИЧЕСКОЕ ПОЛЕ. ЭДС ИНДУКЦИИ В ДВИЖУЩИХСЯ ПРОВОДНИ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неклассная Вопросы к уроку физики за чашкой ча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торой закон Ньют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ЫНУЖДЕННЫЕ КОЛЕБАНИЯ. РЕЗОНАН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Газовые зако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Газовые законы. Уравнение состоя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ГАРМОНИЧЕСКИЕ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Графическое представление равномер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Давление г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Давление. Единицы д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Движение тела по окружности с постоянной по модулю скоростью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ДЕЙСТВИЕ МАГНИТНОГО ПОЛЯ НА ДВИЖУЩИЙСЯ ЗАРЯД. СИЛА ЛОРЕ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ДИСКРЕТНОЕ    СТРОЕНИЕ  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Диффузия в газах, жидкостях и твердых те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для учащихся 10-х классов технического профиля  Электрический ток в жидкост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Единицы физических величин. Действия над физическими величина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акон Архим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акон всемирного тяготения (ОТКР. УРОК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акон Паск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акон равенства работ для простых механизмов. Коэффициент полезного дей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АКОН ЭЛЕКТРОМАГНИТНОЙ ИНДУ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аконы и закономерности в цепи постоянного электрическ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начение законов Ньютона. Принцип относительности в механ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онная теория строения твёрдых тел. Полупроводн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 универсальность п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 химии + презентация  Мой Ломонос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ДЕАЛЬНЫЙ ГАЗ В МОЛЕКУЛЯРНО-КИНЕТИЧЕСКОЙ те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лучение и поглощение света на примере атома водорода. Спектральные закономер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мерение Атмосферного д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мерение КПД наклонной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мерение КПД поверхностного натя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мерение показателя преломления жидкой  лин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мерение показателя преломления стекла лин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МЕРЕНИЕ СКОРОСТЕЙ МОЛЕКУЛ Г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мерениие КПД наклонной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учение конденсат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учение работы пп выпрям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зучение тре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мпульс тела, импульс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спользование информационных технологий для расчета дальности полёта тела, брошенного под углом к горизон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сследование периодических проце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сточники звука, высота, громкость, тембр зву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сточники света Карточка зад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сточники света Самоанализ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к уроку КАРТОЧКИ АТМОСФЕРНОЕ ДАВЛ. 7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Квантовые постулаты 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Кип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Колебательный контур. Превращения энергии в колебательном контур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Количество теплоты, выделяющееся при сгорании топли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Контрольная работа - Тепло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Контрольная работа по теме Электромагнитные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агнетизм Оформ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агнетизм План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АГНИТНЫЕ СВОЙСТВА ВЕЩЕСТВА.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АССА МОЛЕКУЛ. КОЛИЧЕСТВО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асса. Сила. 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атематики 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АТЕМАТИЧЕСКИЙ МАЯТНИК, ДИНАМИКА КОЛЕБАТЕЛЬ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еханика Вес те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ЕХАНИЧЕСКИЕ -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еханические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Мощ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на тему  Решение задач различных типов  по теме Поверхностное натяжение жид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на тему Агрегатные состояния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на тему Решение задач на применение закона сохранения импу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НАПРАВЛЕНИЕ ИНДУКЦИОННОГО ТОКА, ПРАВИЛО ЛЕ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 проведении итоговой аттестации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лимпиада Республ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пределение координаты движущегося тел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пределение Модуля Юн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пределение неизвестного сопроти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пределение неизвестной частоты генер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пределение показателя преломления стекла микроскоп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пределение ускорения свободного па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преление поверхностного натяжения отрыв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СНОВНЫЕ ПОЛОЖЕНИЯ МОЛЕКУЛЯРНО-КИНЕТИЧЕСКОЙ ТЕОРИИ. РАЗМЕРЫ МОЛЕ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сновные понятия молекулярно-кинетической теории вещ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тносительность движения. Система отсчё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тносительность движения. Система отсчёта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тражение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ценка удельной теплоты сгорания топл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араллельное и последовательное соединения прово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ервоначальные сведения о строении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лан урока Поршневой жидкостный нас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о теме 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о теме Тайна сне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о энергосбереж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оверхностное натяжение Натяжение поднят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овторить и обобщить знания  «Э.м. индукция. Эл.м. колебания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оляризация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остроение изображений в линзах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РЕВРАЩЕНИЕ ЭНЕРГИИ ПРИ ГАРМОНИЧЕСКИХ КОЛЕБА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римесная проводимость. P-n перех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рограмм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рограмма 11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роизводная и интеграл в решении физ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рямолинейное и криволинейное движ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азличие в молекулярном строении твердых тел, жидкостей и газ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асчет давления жидкости на дно и стенки сос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екомендации по подготовке к централизованному тестированию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ешение задач  Законы Ньют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ешение задач 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ешение задач Закрепить навыки по применению правила Ленц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ешение задач на электрические цеп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ЕШЕНИЕ ЗАДАЧ Основное уровнение М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ешение задач по теме ЗАКОНЫ СОХРАН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 применением интерактивных технологий Движение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 углубленным изучением Решение задач методом чёрного ящ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АМОСТОЯТЕЛЬНАЯ РАБОТА ПО ТЕМЕ «МЕХАНИЧЕСКИЕ КОЛЕБ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АМОСТОЯТЕЛЬНАЯ РАБОТА ПО ТЕМЕ «ЭЛЕКТРОМАГНИТНАЯ ИНДУК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вет и его источ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вет. Источники света. Распространение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ветовые явл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ВЕТОВЫЕ ЯВЛЕНИЯ Тест 8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ВОБОДНЫЕ И ВЫНУЖДЕННЫЕ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ила как характеристика взаимодейств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ложение скорос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пособы уменьшения и увеличения д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троение вещества. Молеку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СТРОЕНИЕ ГАЗООБРАЗНЫХ, ЖИДКИХ И ТВЕРДЫХ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ема  Работа сил тяжести, упругости, тр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ема Испарение и конденсация. Изменение энергии при  испарении и конденс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ЕМПЕРАТУРА. ТЕПЛОВОЕ РАВНОВЕС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етовое задани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рансформатор. Передача электрической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ретий закон Ньют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ри лабораторные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Три состояния вещест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Уравнение свободных гармонических колебаний в кон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УРАВНЕНИЕ СОСТОЯНИЯ ИДЕАЛЬНОГО Г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Урок и универсальность п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Учебное пособие для поступающих в Могилевский областной лицей после 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ФАЗА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Физические величины. Измерение точность и погрешность физ. вели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Формула лин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л.ток.Ист.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л.ток.Самоанализ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лектризация тел. Два рода электрических зарядов. Взаимодействие заряженных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лектрический ток в газ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лектрический ток в газах и вакуу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лектрический ток. Источники тока.Действия электрическ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лектр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ЛЕКТРОМАГНИТНОЕ ПОЛЕ. ОБОБЩЕНИЕ МАТЕРИАЛА ПО ТЕМЕ «ЭЛЕКТРОМАГНИТНАЯ ИНДУК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нергия заряженного конденсатора. Энергия электрического пол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ЭНЕРГИЯ МАГНИТНОГО П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ЯВЛЕНИЕ ЭЛЕКТРОМАГНИТНОЙ ИНДУКЦИИ. МАГНИТНЫЙ ПО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о изучает физика Наблюдения и опы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о изучает физика. Наблюдения и опы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О ИЗУЧАЕТ ФИЗИКА. Физически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лектризация тел Два рода заря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лектр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лектрычны ток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посвященный Дню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. Плавание тел. Исследование условий плавания тел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еловая игра по теме В мире электрических зарядов и по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крепление Закон 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чет в 10-м классе по теме  Основы механики. Импульс. Закон сохранения импу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чет по тем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чет по теме Электромагнитные волныдля классов с углубленным изучением физики.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чет Электрически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контроля в системе развивающего обучения Д.Б. Эльконина—В.В. Давыд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по физике и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  Физический аукцион знаний  по тем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ме Из истории открытия атмосферного давления, закона Архимеда и закона Паск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физике для учащихся 9-го класса на тему  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физике Скорость время рассто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физик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играем в физ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как способ развития самостоятельной исследовательской учеб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по физике в 7-м классе по теме  Выталкивающая сила. Закон Архим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Атмосферное давление и жизнь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Вода, вода — кругом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Деятельность человека и охрана окруж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на тему  Физика в моей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по теме Колебания и волны. Зв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Тепловые двигатели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Ядерная энергетика проблемы и перспект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оператив по теме Электрост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стерская по физике Превратить магнетизм в электр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стерская по физике. 60-летию победы в Великой Отечественной войне посвящается Вклад уче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обобщение в 9-м классе  Применение законов Ньют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обобщение в 11-м классе по теме Телеассо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обобщение по теме Световые волны. Тема Тайны световых лу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осмотр самодеятельной выставки  Фонт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овторение Применение первого закона термодинамики к изопроцессам в га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овторения и обобщения темы СТО — специальная теория относи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оект Строение АТ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знаний по тем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с использованием исследовательских заданий по теме Изучение треков заряженных частиц по готовым фотограф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по физике в 11-м классе по теме Шкала электромагнитных вол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овокация на тему  Электрический ток в металлах 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оект  Строение ат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в империю электрическ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в пространстве и времени Торопись не спе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размыш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размышление ФИЗИКА Перед лицом проблемы  Крах циви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  Энергетика  проблемы и надежды  для учащихся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по теме  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по теме «Тепловые явл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по тем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Реактивное движение в природе и тех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  по физике Атомная физика «Восхождение к вершине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 по теме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 по теме Электрические явления. Физика,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я  Спортивные гонки Движение тела под действием нескольких си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тренинг Движение тела, брошенного под углом к горизон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курсия Ломоносовские места в Петербур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по физике для 8-кл. пост. в ли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Физики – лауреаты  Нобелевской пре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7 класс Явление тяготения. Сила тяже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9 Зв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в окружающей природе программа элективного курс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Excel.ch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Урок Геометрическая опти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чебных информационных и логических умений в процессе решения физ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то я ведаю аб электрычным т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волюция понятия  масса в истории физик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зация тел, два вида заряда. Строение атома. Ио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зация тел. Два рода электрических зарядов. Взаимодействие заряженных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кий ток в жидкост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кое поле - виртуаль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магнитное поле и здоровье». Проект программы элективных курсов по физике для учащихся 9-го класс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ass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  219  разработo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ХИМЕД - величайший  древнегреческий математик, физик и инже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йль и, независимо от него, Мариотт были очень важными персо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мире электрических заря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Я знаю физик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па тэме Электрыч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ы по физике в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ке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физике КВН по разделу «Динам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физике КВН по физике для 10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игра Хочешь выиграть 50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Изготовление детектора колеб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Маленькие стишки для большой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на уроках физики ДОКЛ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ке Вечер Россыпь самоцветная познанья и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ке Зве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ке Лучший фон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ке Слаб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ке Физически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Физика игра Хочешь выиграть 50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физика Магнит за три тысячеле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. по физике Радиосвязь в годы Великой Отечественной войны и современные средства 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  по математике, физике, хим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на тему Физико-химический брейн-ринг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в 6-м классе Физико-математическое рал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Законы постоянного тока (интеллектуальная игра).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Законы постоянного тока (интеллектуальная игра). 11-й клас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Брейн-ринг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в 8-х классах. Конкурс Знатоки электри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для уч-ся 7-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Конкурс юных лабора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на тему Случайное счаст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на тему Электрические явления с разных стор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Наука ковала Поб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Сто тысяч почему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. Тема Физик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. Тема Электрическое поле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. ТемаЭлектрическое поле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. Физический вечер  Потомок, чти Учителей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ятие по физике Наука ковала Поб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приятие по физике Наука ковала Поб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ироприятие-турнир Живая природа и законы химии 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физике КВН для 10–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лассная ФИЗИКА  ЗА  ЧАШКОЙ  Ч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яная карус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шебным миром я фонтанов очаров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истории науки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а ша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по физике на тему Атом и атомное яд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танционные соревн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границей учебник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на темы О физических величинах, Химический элемент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клуба юных физиков на тему Оптические приб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, физи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опыт, сын ошибок трудных, и гений, парадоксов друг... Турнир знатоков и любителей физики 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Путешествие в страну Кин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 Применение естествознания в жизни» физика-химия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7-го класса Поиск напитка бодр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ак средство развития познаватель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луб находчивых физ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луб находчивых физиков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рестики-нолики  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Мир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физике 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Эрудит по информатике и физике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Восхождение на пик знаний Георг Ом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деятельность в процессе преподавания физик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технология как средство реализации личност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е занятие по физике в 7-м классе в форме  Последний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для учащихся 8-го класса Слабое звено, В поисках 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истор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физико-технической секции НОУ Поис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ое внеклассное мероприятие  Физик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ектуальные игры 7-11 класс физкультура, математика, физика,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ектуальные игры 7-11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физике Там по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игровые задани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  По следам чудесных странствий, в глубину известных тай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тодологии ТРИЗ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по проблеме Физика и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по физике и Нобелевские лауре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Недели Физики Занимательная физ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электричество передает сигналы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ь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я ловил девч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А, ну-ка,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дравствуй,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ы и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еренция  «Производство, передача и использование электрической энерг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еренция - Метрическая система м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смическое путешествие к планетам земной груп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ие рекомендации по энергосбережению в бы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ы Морско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жь и чепуха в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  ПО ВОПРОСАМ РАЗВИТИЯ ЯДЕРНОЙ ЭНЕРГЕТИКИ В РЕСПУБЛИКЕ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В ПОМОЩЬ УЧИТЕЛЮ ФИЗИКИ ПО ПРОВЕДЕНИЮ ТЕМАТИЧЕСКОГО УРОКА  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и спектакль Суд над ядерной физ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физического кружка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приглашаем в этот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стольные игр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ая регата.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 исследовательская работа по физике АЛЬТЕРНАТИВНЫЕ  ИСТОЧНИКИ  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едовательский ученический проект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практическая конференция  Реактивное движение  (деловая игр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практическая конференция «Ядерная энергия все «за» и «против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практическая конференция Физика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ые экспедиции школьников как одна из форм организации и проведения исследовательской работ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наем учить физ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физики в школе план пр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физики и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физик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физики и хим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физики 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кучный урок физики в 7-м классе по теме Диффу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ственное и правовое воспитание на уроках физики Час су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  М. В. Ломонос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тические иллюзии и их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тические свойства системы лин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но-экспериментальная разработка о работе летней математической школы От школьного порога — 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ы на зерка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внеурочной работ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научно-исследовательской деятельности учащихся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организации поисковой деятельности учащихся на уроках физики в профи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преподавания физики при формировании экологического мировозз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ие декады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энергосбережению.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роприятия Физическая эстаф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развлекательная игра Всё это электри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ые игры по физике для учащихся 7–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нятие гол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юны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нцип интеграции в организации внеуроч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Невидимки вокруг нас, или Путешествие по шкале электромагнитных вол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Физика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редметной недели ХИМИЯ+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Экологические проблемы и экономия тепловой энергии при обогреве жилищ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ЭНЕРГОМАРА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по физике  И зачем нам эта физика нужна  для учащихся 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интеллектуальной игры по физике на тему  Зве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б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ыпь самоцветная познанья и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ый умный физик 9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общение АМПЕР (Ampere) Андре Мар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истории ФИЗИКА-от древнегреческого physis – при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ное детективное агентство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Д НАД ИНЕРЦИ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дбригады по энергосбережению ЖИВАЯ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по теме  На балу у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спитательного мероприятия по энергосбережению ЗАЩИЩАЙ БЕРЕГИ ПРИУМНО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а Физическ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естиваля  Физика - наука любознательных исследователей окружающе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изического КВНа  Ох уж эта физ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исследовательская работа в 11-м классе. Искусственная радуга как объект для определения длины световой вол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ый урок  Суд над инфразвуком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ый урок по физике в 10-м классе по теме Законы Ньютона. Обобщающ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ия и практика Физический кружок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тьеклассник Перов равномерно бежал мимо пятиклассника Букина со скоростью 5 к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ы для учащихся физика Слаб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ке Игра Морско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  Образец дипл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неклассная Здравствуй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неклассная Игра Крестики нол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неклассная Интеллектуа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Внеклассная Поэтические жан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За чашкой ч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бразцы к Внекласс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бразцы медалей к Внекласс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Образцы приглашений к Внекласс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о теме Тайна сне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Программа кружка Физика своими ру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Урок игра по физике Кто хочет стать отлични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ФИЗИКА и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стерская по физике. 60-летию победы в Великой Отечественной войне посвящается Вклад уче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в мир физических открытий. Магнитное поле. Электромагнитная индукция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. проект труд+физика Разработка конструкции и изготовление декоративного ночного светильника Изобретательская деятель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игра по физике Сильн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игра сильн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Физики – лауреаты  Нобелевской пре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беречь электроэнерг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вме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«Азбука Берегош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Учимся экономии и бережливости Вода, начало всех нач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в вопросах и отве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за самова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за чашкой ч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на кух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на кухне. Домашний экспери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НЕ ТОЛЬКО В ШУТ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, КВН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и нашли волны и фракт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И ШУТ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о-математическ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о-математический праздник Ты помнишь, как все начиналось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игра для учащихся 7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игра для учащихся седьмых классов «Поиск напитка бодр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е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АУКЦИ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вечер. Из истории тепловых двига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огон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поеди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праздник И мир становится теплее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практикум. Лабораторная работа. Коэффициент полезного действия электрического нагревательного при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хокк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ізічна-філалагічная  і фізкультурная паласа перашк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физических понятий на основе методолог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овая экспазіцыя па энергазберажэнн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ровую молнию приготовили в микроволновой п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ЗАЦИЯ ШКОЛЬНОГО КУРС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НЕРГОМАРОФОН – 201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 ИНТЕРЕСНО ЗНАТЬ Таблица основных мер русской метрологи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Физике  - 548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регатные состояния вещества. Плавление и отвердевание кристаллических те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Гальванопластик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Гальваностегия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Зависимость теип. тела от давления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Изохорический процесс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Опыт Адиабатный процесс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Рафинирование металлов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Способы увеличения внутр. энергии тел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Эл. стат. защит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Электростатическая защит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  Элстатическая защит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 Адиабатный процесс быстрый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 Адиабатный процесс медленный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 Изобарический процесс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 Изобарный процесс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 Изотермический процесс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 Изохорный процесс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ке Электричест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ны Звуковые волны Акуст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ление a физике презентации + виде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монстрации презентации по физи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ое (физика+ информатика) внеклассное мероприятие Турнир интеллектуал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АРЕНИЕ И КОНДЕНС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пряженность и силовые линии электрического по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физика Урок общения по теме  «Взаимодействие тел». +  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темы термодинам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открытого урока Тема  Единицы времени.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+ презентация Линзы. Построение в линза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овательное и параллельное соединение проводников. Урок -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III закон Ньют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азработка экспериментального исследования по физике для учащихся 9 класс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.М.Ампер – основоположник электродинамик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вария на Чернобыльской АЭ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грегатное состояние веш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грегатные состояния ве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ьтернативные источники энер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ализ урока физ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химе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химед и Эв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химед от биографии до открыт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химедова с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химедова сил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а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НОЕ ДАВЛЕНИ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ное дав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ное давл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ное давление-1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омная и квантовая физика, решение зада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омная физика или Физика ат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омная физика, Резерфор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арометр-анероид. Маномет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лиц – опрос по архимедовой си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лок – это колесо, имеющее жёлоб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ль Чернобыля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удова АТАМА Изатоп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каких трех состояниях находится вода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ам  предлагается  игра  «Веселая физика»! Закон Архим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анна и Магнет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анна и Магнетизм200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анна и Магнетизм2003_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ученые.Игра-презентация. Сердце, отданное нау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физ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Физики - Макс Планк Грани талан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с воздух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с, сила тяжести (задачи)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ДЫ СОЕДИНЕНИЯ ПРОВОД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ды солнечной ради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ды теплообм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ды теплопереда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по физ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по Электричеству и Магнетизм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, химия, физика, география, астрономии, истории  Какой элемент загад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ртуальные практикумы по физ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ртуальный практикум по физике для СШ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ое мероприятие по физике игра «Звездный час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утренняя энергия – как её использовать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опровод и насос жидкостн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духоплавание презентация по физ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духоплавание. Рсновные поня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СХОЖДЕНИЕ НА ПИК З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ращательное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се тела состоят из молекул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торой закон Ньют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торой закон термодинам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ПОЛНИ ТЕСТ Сила Архим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агарин, Он был ПЕРВЫ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азавыя законы Iзапрацэс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азавыя законы Изапрацэс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алилео Гали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метрическая оп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идравлическая машин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идравлический пре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лава Электромагнет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л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внутри жидк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газов. Закон Паска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жидкостей и газ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жидкости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земной атмосф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Модели уро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столба жидкости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тв. тел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 твёрдых т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вление. Единицы да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гатель. Устройство автомоби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космических аппара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тела брошенного под углом к горизонту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тела в гравитационном п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тела под действием силы тяжести Под углом к горизонт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тела, брошенного вертикаль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тела, брошенного горизонталь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йствия магнитного поля на электрический заря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йствия магнитного поля на электрический т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намика Законы Ньют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намомет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сперсия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ля факультатива ЯДЕРНЫЙ ЭФФЕКТ ОВЕРХАУЗЕР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ынамі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Жизнь и деятельность Михайло Васильевича Ломонос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и великих люд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АРХИМ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Архимеда и его Сил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Архимеда(1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Архимеда. Условие плавания т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Архимед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Архимеда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Архимеда-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Архимеда-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всемирного тяго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Всемирного тяготения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всемирого тяго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паскаля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ПАСКАЛ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Паска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Паскаля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превращения и сохранения механической энер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преломления света_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сохранения энер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сохранения энергии для тепловых проце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ы механики И.Ньют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ы Ньют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ы Ньютон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ы постоянного т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доровье сберегающие технологии  на уроках физ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-ны сохран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рени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.Ньют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«САМЫЙ УМНЫЙ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опыта проведения экспериментальных исследований учащихся Маят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лу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мерение атмосферного да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мерение силы Архимеда.sw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мерение физ. велич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проце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термический процесс.m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учение явления Э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ерциальные системы отсчё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ерция – это явление сохранения скорости те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ллектуальная игра для старшеклассников ВЕЛИКИЕ ФИЗИКИ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ллектуальная иноа Математика Информатика Физ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формационные технологии на уроке физи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фракрасное и ультрафиолетовое излу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аак ньют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арение и конденс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 передача электроэнер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 передача электроэнергии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нформационных технологий на уроках физики – средство для познавательной и творческой самореализации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новых технологий  в лабораторных работах по физ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тельская работа по физ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    термоме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СОЗДАНИЯ ЯДЕРНОГО ОРУЖ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чники звука. Звуковые колебания и вол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тоговое занятие Молякулярная физ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к сформировать у обучающихся мышление высокого уров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вантавая фізі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вантовая физи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вантовая физ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инетическая и потенциальная энерг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інемат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плект ФИЗИК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исталлические и аморфные тел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ИСТАЛЛИЧЕСКИЕ РЕШЕТКИ СЛОЖНЫХ ВЕЩ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то хочет стать отлични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то хочет стать Отличником по физ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то хочет стать отличником. 2 ту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то хочет стать отличником. 3 ту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за. Построение изображений в тонких линз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зы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зы. Оптические приб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зы_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зы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гнитное п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гнитное по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гнитное поле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гнитное Поле Земл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гнитное поле и его графическое изобра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гнитное поле постоянного электрического то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гнитный вечный двигатель - реален ли 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гниты, Магнитное п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ксимальное значение КПД теплового двигате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НИТНЫЕ СВОЙСТВА ТВЕРДЫХ Т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номет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ры дл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ы наблюдения  регистрации элементарных части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ы наблюдения и регистрации элементарных части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ическая работ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ическая работ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ическая энер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ические волны. Длина и скорость вол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ические колеб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ическое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ическое движ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ичная энерг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ханческое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 Оптики и Физ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лекулы  взаимодействую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   И   МУЗЫКАЛЬНЫЕ ИНСТРУМ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пряженность и силовые линии электрического по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пряженность и силовые линии электрического поля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 знаешь Ома, сиди д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обратимость тепловых процессов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обыкновенные оптические я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ьютон и его зако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маны зр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общающий урок по теме  Законы Ньют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общающий урок по физике Меха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т явления в атмосфе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тические  явления в атмосфе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тические иллюзии Что это такое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ТИЧЕСКИЕ ИЛЛЮЗИИ, ЖИВОПИСЬ И ЗРИТЕЛЬ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ыты Резерфорда, ядерная модель атом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рганизация обработки данных при выполнении лабораторных работ по физике в среде exce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ые положения М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ые понятия М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ЫЕ ПОНЯТИЯ ТЕОРИИ ВЕРОЯТ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ые следствия, вытекающие из постулатов теории относитель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ы цветоведе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ражение и прелом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чет-презентация итогов работы МО учителей  физики и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мятка по энергосбережению.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й закон Ньют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й закон термодинам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едача тепла - способы.gi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емещен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еход механической энергии во внутренню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вание судов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вание тел методические материалы для учителя физ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вание тел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вание тел-2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вание тел-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вление и кристализ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т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тность ве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тность вещества-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ение главы Электромагнитное поле и подготовка к контрольной работе по данной те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ение и обобщение знаний по теме «Частиц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ение темы Электромагнитные явл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яем физику 9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яем физику МЕХА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 водой и над водой БОЛЬШОЕ ФИЗИЧЕСКОЕ ПРИКЛЮ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водная лодк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водная лодка, Воздухопла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готовка урока с использованием средств И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УПРОВОД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ярное сия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нятие вероят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физики, конкурсный вариан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вящается  Михаилу Васильевичу Ломоносов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ледовательное и параллельное соединение провод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оянные магнит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ОЯННЫЕ МАГНИТЫ. МАГНИТНОЕ ПОЛЕ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изображений в линз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изображения в линза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ломление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менение реактивного дви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рода свет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родные явления - Гр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ект «Облака, туман, роса. Удивительные явления природы…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ект по физике «Лабораторные работы по физике за курс 7-9 класс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ект презентация Подводные лодки Условия плава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изводство и передача электроэнер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стые Механизм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стые энергетические решения против изменения клима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ямолинейное равноускоренное движен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ямолинейное Распространение Свет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уть в Космо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б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бота сторонних сил ЭД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внодействующая с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внодействующая сила (F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вномерное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вноускоренное движ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ДИОАКТИВ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диоактивность как свидетельство сложного строения ат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диоактивность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дыеактыўнас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дувание шарика под колоколом возд насос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личие в молекулярном строении твердых тел, жидкостей и газ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лік цеплавой энергіі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шэнне задач Атмасферны ціск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шэнне задач Атмасферны ціск і яго вымярэнн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шэнне задач Закон Архімед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шэнне задач па тэме Механічны ру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шэнне задач Ціск вадкасці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шэнне задач Ціск вадкасці - 2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активнай двигате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активное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ативное движение - Импульс те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нтгеновские излучения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по теме «Термодинамик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по теме «Фотоэффект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Статистическое определение вероят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пшэнне задач водп і паветраплаванн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ычаг – приспособление для увеличения си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ет. Источники света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ойства ферромагне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оя игра ДАВ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а - причина изменения скорости т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а Архим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а Лорен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а тре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а тр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а упруг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а. Динамомет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овые линии  магнитного по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ы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лы в природе урок физ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стема отсчета. Материальная точ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корость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НЫЙ МИР МАГНИТНЫХ ЯВЛ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НОГСШИБАТЕЛЬНЫЙ ЛАЗЕ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общающиеся сосу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СТАВ ВОДЫ. ФИЗИЧЕСКИЕ СВ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ПОСОБЫ ИЗМЕНЕНИЯ ВНУТРЕННЕЙ ЭНЕР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роение ат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роение атома Электронные оболо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роение атома, строение ядр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роение ве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упраціўленне  праваднікоў. Віды злучэння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хема водопро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мпература.Измерение температуры Термомет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ия верояности Типы случайных событий и действия над ни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пловое движение. Внутренняя энер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пловые двига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пловые маш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пловые я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рмодинам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ст - Явление электромагнитной инду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ст по теме «Звук. Отражение звук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ст по фихике Звуковые ВОЛ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ст презентация - Диктант по физике Колеб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ст Электростатика  Осн. фориу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ипы интегральных схем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 агрегатных состоя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ДИВИТЕЛЬНОЕ ЭЛЕКТРИ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льтрофиолетовое излу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мники и умницы Физическа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нутраная энергі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авнение состоя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авнения теплового баланс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- презентация Дифракция света. Дифракционная реше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1. давление и сила да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2 давление жидк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3. сообщающиеся сосуды и их примен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4. атмосферное дав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5. архимедова с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6. плавание су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о теме  Строение атома, и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езентация Виды контроля по физ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езентация Закон Ома для участка цеп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езентация Классическое определение вероят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езентация Что изучает физ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эзентацыя Разлік колькасці цепла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физики Атмосферное Дав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физики Плоское зерка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физики Сила трения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физики Строение ве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физики Электрический т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физики. Сила тре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и с применением мультимедийного оборуд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Презентация Вселен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словия плавания т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бный проект Действие жидкости на погруженноев нее те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ическая работа Гальванический Элемен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ический проект Физика в архитек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ический проект Цвет и его св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ые Из жизни творцов физ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- наука о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– наука, которая нуж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атмосферы. Атмосфера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атомного яд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в веселых картин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в лир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Динам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для Зна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и МУ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Кинемат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колеб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Магнитное П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Механічныя З'явы Энергі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Понятие С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Пословицы и поговор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Энергия Теплота Игра ВОСХОЖДЕНИЕ НА ПИК З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 Ядерные реа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, 7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ка-наука о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ая игра Умники и умн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ая игра Умники и умницы 8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ие велич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ие измерения и их величин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ие оптические я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ий аукци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ий диктант Строение веществ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ий диктоант «Масса, плотность, объем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ический телеф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ізіка рашэнне задач Ціск і яго адзінкі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тон и его св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тоэффект Квантовая физ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рагменты урока физики Архимедова Сил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ундаментальные физические постоянны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Характеристики ЗВУ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вет и его св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еплавыя рухавiк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еплвыя рухавiк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икл Кар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асы и Ванны, ящики и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еловеческое з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волюция механик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врика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амагнітныя з’я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изация тел, два вида заряда. Строение атома. Ио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ическое напряжение 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ическое напряжение Единицы напряж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ическое поле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лиз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магнетизм Тема  МАГНИТНОЕ П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магнитное излучение Радиовол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магнитные волны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магнитные я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нные физкультминутки для гл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стат защи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энер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ычныя з’я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ычныя з’явы  Электрызацы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НЕРГЕТИЧЕСКИЙ ГОЛОД  ИЛИ  ЭНЕРГЕТИЧЕСКИЕ ИЗОБИЛИЕ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нергия ат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нергосбережение  как образ жизни современного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рудит-шоу Математика, физика и информатика в шутку и в серьё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Явление электромагнитной инду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Ядерная энер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Ядерные превращ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Ядерные реа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Ядерные реакци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Агрегатные состояния веществa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Диффузия в газах, жидкостях и твердых телах. Взаимодействие молеку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Плавление и отвердевание кристаллических те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Плотность веще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Строение вещества, молекул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Урок - интеллектуальная игра с использованием компьютерных технологий. Турнир любознателны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Урок Механические свойства твердых те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«Облака, туман, роса. Удивительные явления природы…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лажность воздух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неклассного мероприятия по физике Звездный Час Тепл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ся физика. Парадокс во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вигатель внутреннего сгора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Жизнь и деятельность М.В.Ломонос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акон сохранения энерг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аконы Ньютон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ы по физике Своя Игра, электричество, теплота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нтеллектуальной игры Турнир Эрудитов, физика-биология-ге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спарениеиконденс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агутнас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асс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асса молекулы. Количество вещества. Решение задач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еханические колебания и волны. Зву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еханиче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ир приборов или немного о метрологии, Барометр-анерои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О учителей естественно-обществоведческих  дисципл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пыт Торричел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ервый закон термодинам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лучение переменного то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ляризац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авило Ленц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абота и мощ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абота и мощность электрического то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адиоактив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азмер и масса молекул. Количество вещест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И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кор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рансформато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авнение состояния идеального газ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Закон Всемирного Тяго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с применением ИКТ Расход энергии норма и гигиена пита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- Глаз как оптическая систе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Атомная энерге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Инфракрасное излу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Колебания и волны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Механические вол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Мирный Ат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Мощ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СИЛ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Условия плавания тел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ики ЭНЕРГОСБЕРЕ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физика в картин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физика Дынам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Физика Игра Умники и Умниц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Чернобыл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Что изучает физ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Шкала электромагнитных вол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школьной лабора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Электрические явл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Электромагнитное по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Электромагнитные волн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Явление самоиндукции и индуктивности в демонстрационном эксперимен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ы тестов по физи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ые энергетические решения против изменения клима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торонних сил ЭД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(полная) + презентация урока физики Электромагнитные  колеба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физических моделей с помощью PowerPoin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ердые те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-презентации Построение изображения в плоском зерка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рмодинам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ики и умницы (игра-состязание), физ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Плавание тел. По следам популяции серых китов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Электромагнитная индукци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Закон Ома для участка электрической цепи.1_Закон О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Закон Паска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Тепловые явления. Температу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Электрический ток. Источники электрического то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Законы сохранения переход механической энергии во внутренню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презентацией Сила упруг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iзiкi Магутнасць. Адзінкі магутнасц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+ презентация в 9 классе Глаз и Зр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+ презентация удельная теплота плавления КРИСТАЛЛИЧЕСКИХ ТЕ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информатике и физике  «СТО к ОДНОМУ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методический комплекс по физике Электрическое п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резентация История создания ядерного оруж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З-ны сохранения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282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ивная система и личностно-ориентированное преподавани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мыслительной деятельности учащихся при проведении фронтального экспери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учащихся посредством физического экспери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оритмический подход к обучению физике в Северо-Кавказском суворовском военном училищ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итоговой аттестации выпускников основной школ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тестационная работа учителя физики Реализация принципа историзма при обучении   физике в средней общеобразовате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нк-монито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ки, ворот, лебёд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мощь учителю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одное тестирование для учащихся 7-х классов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физики в воспитании самореализующейся личности. Решение задач с использованием урав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физики в воспитании самореализующейся личности. Решение задач с использованием уравнения теплового балан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манизация уроков физики как условие саморазвития личност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манитаризация физическ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айте обсудим учебно-методический комплект В.А. Касьянова для общеобразовате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ятельностный и личностно- ориентированныйподход к изучению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ятельностный подход в обуче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ятельностный подход как основа развивающего обучения на примере урок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сложности учебных задач по физике в 7-м классе по теме Скор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система контроля знаний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й материал для блиц-конт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й материал по физике на основе сказок, мифов для 6-го физико-математического класса. Программа А.Е. Гуреви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танционные соревн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й подход в обучении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МО - 7 ст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уализм фундаментальных понятий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ершение механики Ньютона и уточнение идей Максве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в курс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ы геометрической оптики и принцип Фе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ная система на уроках физики в общеобразовате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ный урок по теме   Явление электромагнитной инду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ный урок по теме Давление. Плавание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ак средство развития познаватель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проведения экспериментальных исследований учащихся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о организации внеурочной работ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с одаренными дет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нового материала на уроках физики. Новый взгляд на пробл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ая работа с учащими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  на уроках математики, физики,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математики и физики в процессе их совместного преподавания одним уч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физики с предметами естественно научного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физики с предметами естественно-научного цикла в рамках информационного ресур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физики с предметами естественно-научного цикла в рамках информационного ресурса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е уроки физики в профи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курс Дизайн информ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подход в обуче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нет рес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 – КОМПЬЮТЕРНЫЕ ПРОЕКТЫ КАК СРЕДСТВО ПОВТОРЕНИЯ и систематизации учебн. информации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физик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физики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ресурс как фактор интеграции моделей и метод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дифференциального и интегрального исчислений при решении задач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дивидРазвитие познавательной деятельности в обучении физике (ход урока в 7-м классе по теме Пло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терактивных компьютерных курсов по физике в классах с различным профилем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ТЕРАКТИВНЫХ КОМПЬЮТЕРНЫХ МОДЕЛЕЙ НА УРОКАХ ФИЗИКИ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в оценочной деятельности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в преподава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на уроках и факультативных занятиях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ной техники в преподава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ной техники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тода проеков на уроках физики в гуманитар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тода проектов в преподавании дисциплин естественн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тода проектов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тодологии ТРИЗ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УЛЬТИМЕДИЙНЫХ РЕСУРСОВ  при выполнении лаборатор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ультимедийных технологий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опорных схем при решении задач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ерсонального компьютера в учебном эксперименте по меха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оложительных эмоций для развития способностей ученика при индивидуально-психолог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оложительных эмоций для развития способностей ученика при индивидуально-психологическом подх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современных педагогических и информационных технологий в образовательном процессе для активизации творческого потенциала учащихся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хнологии уровневой дифференциации обучени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характеристик ракетного двига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ой культуры  разда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об интеграции учебных предм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АТМОСФЕРНОЕ ДАВЛ. 7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честв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ая деятельность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НЫЕ МОДЕЛИ ФИЗИЧЕСКИХ ОБЪЕКТОВ И ЯВЛЕНИЙ КАК СРЕДСТВО РАЗВИТИЯ ЛИЧ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НЫЕ ТЕХНОЛОГИИ КАК СРЕДСТВО АКТИВИЗАЦИИ ученического творчеств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ные технологии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оценок решения количествен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Основы поект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для 1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н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 ориентированное обучение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ое обучение. Урок, построенный на инициативе учащихся. Новый взглядна эл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е урок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подход в обучении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подход к образ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подход при подготовке к единому государственному экзамену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одготовки к НП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ВАЛИФИКАЦИОННОГО ЭКЗАМЕНА НА ВЫСШУЮ КАТЕГОРИЮ ДЛЯ УЧИТЕЛЕЙ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в преподава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в процессе обучения физике и информатике по темам Электрические цепи, Локаль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курса физики с естественнонаучными дисциплинами и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 праектаў Круглогодичная конференция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- среда в которой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как одна из форм организации итогового конт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от урока к образовательной прак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зучения, контроля и систематизации знаний при изучении темы Электрический ток в разны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ешения графических тестов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ешения тестов на размер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систематизации и обобщения материал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формирования умения решать вычислительные задачи в процессе изучения курс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проблема «Эксперимент – как средство активизации мыслительной деятельности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для проведения урока «Космос человечеств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использованию презентации  «Спектр электромагнитных вол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активизации работы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и приемы, направленные на развитие познавательного интереса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математики, информатики 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физик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Обучение исслед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программа 8 класс Дискретное строение вещества. Теплов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ое обучение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о-рейтинговая система оценивания знаний по физике. Обобщающ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жно ли обучить физике за 50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лодой специали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качества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ровня знаний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спеваем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физик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едовательская работа по развитию творческих способносте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едовательский ученический проект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ые экспедиции школьников как одна из форм организации и проведения исследовательской работ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ые экспедиции школьников как одна из форм организации и проведения исследовательской работ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иемы отработки навыков решения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е формы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информационные технологии как средство повышения эффективности учеб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выставления оценок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   РАБОТЕ   МО   УЧИТЕЛЕЙ    физико-математического цикл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итогах проведения диагностики качества обучения по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модулях технологии крит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роли задач в обучении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оздании системы единого астрофизического образования на базе курса физики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еспечение разноуровневого обучения физик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опыта по теме Личностно-ориентированный подход в обучении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гащение содержания физики через межпредметные 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технология по теме  Модель атома. Опыт Резерфор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тная связь в преподава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технологии тестирования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физике в парах сменного сост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физике на основе технологии полного усво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сследовательской деятельности учащихся в преподава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методической работы по теме Проектная деятельность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ознавательной деятельности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и познавательной деятельности на уроках физики как средство развития и реализации  творческих возможносте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АЯ ДОКУМЕНТАЦИЯ УЧИТЕЛ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организации групповой работы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иодическое повторение учебного материал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сьменный способ проверки знаний и ум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МО физико – математического цикл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математики, физики и информатики школы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эффективности урок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эффективности урока через формирование устойчивой внутренней мотив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й самого себя (Я и физика). Программа предметного предпрофильного курс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итехническ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ановка и решение проблемы в ходе эксперимента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ко-ориентированный подход в обуче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е работы в курсе физики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профильное занятие в 9-м классе Физический эксперимент - основной метод познания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профильный спецкурс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видеофильмов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ормационно-вычислительных технологий в обучении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ормационных компьютерных учебных технологий с целью развития мышления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ормационных технологий в преподава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ормационных технологий на уроках физики при выполнении лаборатор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мпьютерного эксперимента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ординатного и графического способов описания прямолинейного равномерного движения при решении задач кин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математических знаний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метода проектов в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метода проектов для организации внеклассной работ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элементов высшей математики при решении задач с физическим содерж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календарь дней здоровья, спорта и туризма в учебном заве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нцип интеграции в организации внеуроч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освещения учебных аудиторий и пути ее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н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знаний, умений и навыков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ированный опрос по физике в малокомплектных шко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о физике Электромагнитные в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уроках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ой эксперимент по физике в основ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ьное об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одаренными детьми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учителя над проблемой развития творческого мышления учащихся в процессе обучения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еативных способностей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ышления учащихся в процессе обучения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ышления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го интереса при изуче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го интереса учащихся при изучен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 учащихся в процессе обучения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и использование дидактических материалов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няя предпрофильная подготовка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задачи повышения качества образования учителями физико-матема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овая оценка деятельности учащихся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администрации и учителям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расчет тепловых процессов с помощью Э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физических задач с применением алгоритмов разветвляющейся и циклической струк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преподавателя в формировании конкурентоспособного специали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учащихся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ы познавательных задач для открытия законов термодинамики и постоянного тока в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и организация методической работы МО учителей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методической работы МО учителей физики, астрономии, математики и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учебно-исследовательской деятельност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хранение здоровья при обучении на примере применения музыкотерапии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ки для запол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  элективных курсов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программ факультативов по физике и астрономии, рекомендованных в 2008-09 уч_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собы и средства активизации мыслительной деятельности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, содержание и порядок проведения квалификационного экзамена на высшую категорию по теории и методике преподавани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убличного выступления к проектной метод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и обучения физике в школе. Физические дикт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модульного обучения как способ повышения мотивации в процессе изучени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работы с учебным материалом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уровневой дифференциации Физик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формирования представлений учащихся основной школы о современной измерительной тех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ектория профильного обучения в физическом образов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ажер по физической терми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и этапа в развитии физики элементарных час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ИЗ – технология творчества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вление работой центра информ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аучно-исследовательская работа по развитию творческих способносте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Опрос по физике в малокомплектных шко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Технология модульного обучения как способ повышения мотивации в процессе изуч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Универсальность познани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Элемент блочной технологии изучени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лочно зачетная система Свет отражение света Преломление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ульно рейтинговая система оценивания знаний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йтинговая оценка деятельности учащихся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очки соприкосновения школьной физики 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Автореферат Адаптивная система и личностно ориентированное преподавани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Автореферат Отчет о работе школьного методического объединения учителей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Автореферат Существует непрерывная цепь от физики к химии чере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Готовимся к централизованному тестированию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 универсальность п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Рекомендации к Ц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как способ развития самостоятельной исследовательской учебной деятельности учащихся при обучении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й поиск - одна из форм творческой активности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физике СОЛНЕЧНАЯ ИНСОЛЯЦИЯ―Источник электрической энергии Будущ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экологич. проект ЭНЕРГОСБЕРЕЖЕНИЕ,как фактор оказыв. частичное влияние на положение белых медве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интереса учащихся к изучению физики через внеклассную работу по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отивации школьника через изучени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самостоятельности учащихся при обучении физи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 школьников умений решать физически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физических понятий на основе методологи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рактеристика методов педагогически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И УРОКОВ на примере преподавани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необходимо для изучения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ое МО учителей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е курс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для учащихся 9-10 классов по теме Физик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История физической науки события, факты, люди для учащихся 10-11-х классов профи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е физические диктанты как форма текущего контроля знаний, с пример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мент блочной технологии изучения физик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at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Физике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ьная система оце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ти бальная система оценки результатов учеб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Физика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вузовская подготовка планирование ФАКУЛЬТА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курс Дизайн информ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для 1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Математика в решении физических проб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Физика в игруш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Физика на компьют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Экспериментальная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курса физики с естественнонаучными дисциплинами и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ок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БЕЗОПАСНОСТИ ПРИ ОРГАНИЗАЦИИ  ОБРАЗОВАТЕЛЬНОГО ПРОЦЕССА ПО УЧЕБНЫМ ПРЕДМЕТАМ  ХИМИЯ И  ФИЗИКА  В УЧРЕЖДЕНИЯХ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ТБ ПРИ ОРГАНИЗАЦИИ ОБРАЗОВ.ПРОЦЕССА ПО ПРЕДМЕТАМ ХИМИЯ И ФИЗИКА в УО ГО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фический режим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  ФАКУЛЬТАТИВНЫХ ЗАНЯТИЙ ПО АСТРОНОМИИ  «ЗЕМЛЯ ВО ВСЕЛЕННОЙ» (VIII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6 класс Измерять - значит познав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7 класс Наблюдай и исследуй 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8 класс Астрономия ЗЕМЛЯ ВО ВСЕЛ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8 класс Физика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9 класс ПРОСТЫЕ РЕШЕНИЯ СЛОЖ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0 класс Решение твор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1 класс Астрономия ФИЗИКА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1 класс Повторяя физику, проверяю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здоровьесбережени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 ПЛАНИРОВОАНИЕ ФАКУЛЬТАТИВНЫХ ЗАНЯТИЙ ПО АСТРОНОМИИ  «ФИЗИКА КОСМОСА» (XI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омпенсирующего обучения по физике для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«Юный исследователь» 9-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Колебания и волн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Математика в решении физических проб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Мои открытия. Физика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по физике Физическая зада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Физика в игруш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Физика на компьют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Экспериментальная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РЕШЕНИЕ ЗАДАЧ ПО ФИЗИКЕ НА ОСНОВЕ ИССЛЕДОВАНИЯ ФИЗИЧЕСКИХ СИСТ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физике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изика и Астрономия, 6-11, 11 классы с бело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изика и Астрономия, 6-11, 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Астрономия и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Физика в тех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факультативных занятий по астрономии -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факультатива Теория поля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на 2009 2010 уч. год по Физикеи Астроном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по физи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по физике Колебания и Волн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в игрушках. VII-IX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астраном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астрономия Методические рекомендации по выполнению инструкции  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на компьют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на компьютере. XI-XII класс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ая программа курса по выбору Физика в игруш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ая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ая физика. XI-XII класс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е курс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для 9-го класса по физике на теме Законы физики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для учащихся 9—10 классов по теме Физик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Изучение современных измерительных приб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История физической науки события, факты, люди для учащихся 10–11-х классов профи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физике Физика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ТВО И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ный исследователь. IX-X класс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ный исследователь. VII-VIII классы.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3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ый вариант школьного тура олимпиад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 этапа республиканской олимпиады школьников по физике 9,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физике - 6, 7, 8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школьной олимпиад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Интернет-олимпиады по физике 6-k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Интернет-олимпиады по физике 7-k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Интернет-олимпиады по физике 8-k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ервого (заочного) этапа областной очно-заочной  физической школы для учащихся 7 -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Усло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физик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с заданиями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физике 6-11 клас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«Абітурыент БД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физике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физик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физическая олимп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физическая олимпиада Теоретический 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физическая олимпиада Теоретический Тур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физическая олимпиада Экспериментальный 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задач районной олимпиад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задач теоретического 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задач-ответы II этапа республиканской олимпиады по физик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олимпиадных задач по физик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олимпиадных задач по физик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Олимиадных Задач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олимпиадных задач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овия задач теоретического 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, II  этап, 7 класс, условия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, II  этап, 7 класс, условия экспери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физик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физике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физик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физическая олимп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физическая олимпиад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 Услов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Физике  - 76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7 c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8 c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одное тестирование для учащихся 7-х классов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зачету постоянный электрический 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зачету электрост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е тестирование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централизованному тестированию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собию для подготовки к экзамену и централизованному тест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тест на знание формул и единиц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ентр. тестированию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мотрите и обдумайте итоги те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 входного контроля до лаборатор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одготовке к централизованному тестированию по физике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проверочные задания для учащихся 7-го класс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проверочные задания для учащихся 8-го класса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(введение в физику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радиоактивность – это 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 кл (итог динами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 кл (ст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(всемирное тягот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(законы ньюто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(законы сохранения_рабо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(силы в механик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0 кл. абсолютная темп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0(геометр_оп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атомная физ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внутр. эне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диффу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инерция. инерция в быту и тех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механическое движение. равномерное и неравномерное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блюдения. опыты. физические велич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лотность т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тепляв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электром. инд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электромагнитная инд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физике механическ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физике постоянный электрический 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стоянный электрический 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амостоятельная работа 1 «что изучает физ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амостоятельная работа 2  «наблюдения. опыты. физические величи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амостоятельная работа 3  «механическое движение. равномерное и неравномерное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амостоятельная работа 4 «скорость. расчет пути и времени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амостоятельная работа 5  «инерция. инерция в быту и техник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корость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корость. расчет пути и времени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что изучает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электромагнитная инд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11-3( основы термо_вся-профил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электромагнитная инд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аое задание по физике двигатель внутреннего згорания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ая работа пособию для подготовки к экзамену и централизованному тест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акустика, зв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внутренняя эне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оп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о физике двигатель внутреннего сгорания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о физике магнитн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ростые механи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физике для 10-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физике м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физике плавление и отверде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для 8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к зачету по теме  электрический ток в различных сред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разделу законы сохра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физике за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физике за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спект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физика для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электрызац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электрызацыя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электрыч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е билеты с ответами  по  физике  11 класс.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8" w:name="kabinet"/>
            <w:bookmarkEnd w:id="8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9.Кабинет Физики - 6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 на проведение занятий  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-разрешение на проведение уроков физики в кабин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е условия труда 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ежедневного контроля за состоянием охраны труда в кабин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зем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влечение из СанПиН размещение мебели 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ервая помощь человеку поражённому эл.то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Т для кабинет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Физи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ы ХИМИИ и ФИЗИКИ - Т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ЬНО-ТЕХНИЧЕСКОЕ ОСНАЩЕНИЕ  каб.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  Александр Васильевич Перы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А.С.ПОП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Александр Васильевич Перы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Александр Степанович Поп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Джеймс Клерк Максвел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Майкл Фара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БЕЗОПАСНОСТИ ПРИ ОРГАНИЗАЦИИ  ОБРАЗОВАТЕЛЬНОГО ПРОЦЕССА ПО УЧЕБНЫМ ПРЕДМЕТАМ  ХИМИЯ И  ФИЗИКА  В УЧРЕЖДЕНИЯХ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ТБ ПРИ ОРГАНИЗАЦИИ ОБРАЗОВ.ПРОЦЕССА ПО ПРЕДМЕТАМ ХИМИЯ И ФИЗИКА в УО ГО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рудование астрономического уголка 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требования по 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предмет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E ПОНЯТИЯ заземления 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А М Я Т К А основных правил электробезопасности и меры   по предупреждению электротравматизма среди детей (для работников районов, директоров и преподавателей шко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кабинета образец-шаб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кабинета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  вложений, входящих в аптечки первой медицинской помощи, и порядке их комплек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аптечки в кабин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ревязочных средств и медикаментов для аптечки кабинета (лаборатории)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спективный план работы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  кабинета физики  на 2009 – 2010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  кабинета физики  на 2010 – 2011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абинета физики № 2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кабине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и организации образовательного процесса по учебным предметам (дисциплинам)химия и «физика  в учреждениях образован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мерам безопасности ДЛЯ КАБИНЕТОВ (ЛАБОРАТОРИЙ)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охране труда дл физики и лабор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ТБ в кабинете физики и хим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кабинета физики ноябрь- декабрь 20__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блюдение правил пожарной безопасности в учебных кабинета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ства защи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ства индивидуальной защиты от поражения электротоком 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в кабинетах и при изучении ФИЗИК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в кабинете ФИЗИКИ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в кабФИЗИКИ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и охрана труда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ия относительности (форму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безопасности для учащихся 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физики и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планированию и организации работы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помещениям кабинета (лаборатории) физик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9" w:name="kontrol"/>
            <w:bookmarkEnd w:id="9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0.Контрольные, самостоятельные, лабораторные  работы по физике - 34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кл самастойная работа механичныя  ваган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с кр-6 физика конденсированного состояния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с кр-7 атомное ядро и элементарные частицы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амы i выпраменьванн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омы и излучени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омы и молекулы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одная контрольная работа 1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одная контрольная работа по физике.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контроль по теме кин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ртуальные лабораторные работ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ртуальные лабораторные работы по физике Оп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ртуальные лабораторные работы по физике Электрически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зачета по теме «волновая оп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зачёту колебания и вол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язачёту колебания и вол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ащательное движение(кр№4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мяраем фізічныя вели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ческая оптика и элементы теории относи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ение и взаимодействие те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ение и взаимодействие тел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ение и силы (физ. диктан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ктант по теме  «атомное яд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ктоука удзельная цеплаёмiстасць рэчы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ктоука удзельная цеплыня згарання палi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горения от времени и топлив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ма для участка цеп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ы соединения прово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атмосферного давл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индукции магнитного поля катушки 1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КОЭФФИЦИЕНТА ПОВЕРХНОСТНОГО НАТЯЖНИЯ ЖИДКОСТ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КПД наклонной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показателя преломления жидкой  лин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показателя преломления стекла лин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температуры. Температурные шк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ЭДС И ВНУТРЕННЕГО СОПРОТИВЛЕНИЯ ИСТОЧНИКА ТО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зависимости сопротивления металлов от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зависимости сопротивления полупроводников от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закона сохранения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колебаний физического маят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свойств магни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ре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ференционные сх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зависимости амплитудного значения силы тока от .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ме охлаждения воды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1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   10  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10 класс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по курсу физики средн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по физике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занятие по теме работа и мощность электрическ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законы постоянн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законы сохра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магнитн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м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по теме оп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теплота. термодинам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фотоэфф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р. цеплавыя з'явы  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(электрызацыя цел _ электрычнае поле-варыянт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(электрызацыя цел _ электрычнае поле-варыянт1н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(электрызацыя цел _ электрычнае поле-варыянт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(электрызацыя цел _ электрычнае поле-варыянт2н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(электрычныя з'явы-варыянт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(электрычныя з'явы-варыянт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закон сохранения импу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работа магутнасць эне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работа магутнасць энергия ккд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р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рух паскар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сила в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цеплавыя зъя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цис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электр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электрыч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электрычнасць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ка паралельнае   паслядоўнае злучэнне правадник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нематика прямолиней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нематика(кр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пение сам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ебания и вол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 3 магнитна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 3 начала  тер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 10 пост 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 колебания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 линз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. работа равном и неравном. р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№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№1 по физике механика рычаг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№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№2 по физике тепло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№3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геометрическая оптик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  динам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(плотность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(силы трения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(сложение сил, сила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(статика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1 равновесие рычаг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1 строение вещества. диффуз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2 газовые зако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3 по теме  _движение и взаимодействие тел_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3 по теме  «движение и взаимодействие тел»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4 по теме _давление_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4 по теме «давление»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атомы и молекулы(сам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векто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вес. движение спутников.(решения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внутренняя энергия (карточки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вращательное движение (кр№4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газовые зако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динам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единицы измерений. площадь масса объе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закон ома сопроти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законы постоянного ток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законы сохра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зерка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измерение физ велич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инерция движени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иониза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арточки - дав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арточки - плот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орпускулярно-волновой дуализ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лин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линз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линзы, построение в линз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магнетизм. сила ампера №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масса. плотность. объем №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механ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механика. механическое движение. кинемат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механическое движ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механическое движение (к.р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п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сновные понятия молекулярно-кинетической те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сновы кин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ервый закон термодинам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кстам адм.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кстам администрации  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кстам администрации10 классгеометрическая оп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« квантовые свойства света»        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физике 9 класс физ.-мат. профи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физике давление. закон паск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рямол-е распространение света. зерка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равном и неравном. р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равномерное движ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радиоактивность 1 вариан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радиоактивность 2 вариан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свет дуализм энергия, масса и импульс фотона №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свет. плазма. лазе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сила. механическая энергия. №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стат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строение вещ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епловое движение. фазовые перех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еплов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епловые явления испа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епловые явления пл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епловые явления. количество теплот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епловые явления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епло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ермодинамика газовые законы №3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уравнение теплового балан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электромагнитн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ядерная физика. строение ато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(плотность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(сложение сил, сила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(статика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№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№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№4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7 -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7 класс 1-5 все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все 1-6 з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за курс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тест передача информации в компьютерных сетях (зачетная практическая рабо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 .раб-та с применением компьютерных технологий Определение индукции магнитного поля Земл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. раб-та Определение поверхностного натяжения жид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. раб-та с применением компьютерных технологий Измерение индукций магнитных полей магнит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. раб-та с применением компьютерных технологий Изучение хар. колебаний груза на нит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. раб-та с применением компьютерных технологий Определение ускорения свободного падения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  работа по физике Измерение размеров малых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  Определение обьё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  Сборка электромагнита и испытание его действ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«Изучение свойств собирающей линз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Измерение размеров малых те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Изучение  закона сохранения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Исследование источника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Наблюдение сплошного и линейчатых спектр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Определение площад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Определение расстояний и размеров те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Определение шкалы деления измерительного прибо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по физике  Проверка условия равновесия рычаг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по физике Определение цены деления измерительного при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(Полет тел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ЫЕ РАБОТЫ по курсу физики с компьютерными мод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гн_тнае поле 10 с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гнитное поле сила ампер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гнитное поле. электромагнитная инд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маят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лабораторной работе по исследованию источника то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хан_чныя з'я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ханика контрольная №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ханические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ханическое движение(к.р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ат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Юн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Юн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щность. работа. (решение задач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Вы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блюдение интерференции света на плён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блюдение разрешающей способности малого отверст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блюдение спекторов испускания и поглощ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левая контрольная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еделение неизвестного сопроти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еделение показателя преломления стекла микроскоп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еделение ускорения свободного па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тические опыты с глаз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Фарад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ы и эксперименты по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молекулярно - кинетической те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й комплект контрольных и тестовых заданий 7-8 класс 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графиков Практическ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кум Принцип работы теплового двига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кум Рассмотреть физический принцип работы четырехтактного двигателя внутреннего сгор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Исследование источника то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по физике  Исследование источника то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е работы в курсе физики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выполнения второго закона Ньютон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уравнения состояния идеального г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контрольная работ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ужинный маят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и магут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вновесие рычаг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уровневые задачи 8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уровневый входной контроль законы сохра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(изопроцессы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 физике мощность. рабо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 линзы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матэрыя систэма адл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параллельное и последовательное соединение прово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р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физичныя адзи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цис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электрыч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(закон ома для ўчастка ланцуга-варыянт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(закон ома для ўчастка ланцуга-варыянт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(электрамагн_тныя з'явы-варыянт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ятельная работа ускорение свободного па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 10 ом для замкн лан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 10 ваг кон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 10 свят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 11 атомы и изл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 11 фото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 11 яд реак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 аптыч прыб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 интэр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. работа по физике «прямолинейное распространение света. отражение св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ная работа тема  электростатика  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(кинематика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   по тепловым явле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  импуль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  маса инерц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– ориентировочный вариант электрост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(1-2 вариант) закон о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(кинематика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(равноускоренное движение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1 «что изучает физик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1 «что изучает физика». 6 вариа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1 з-н нь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2  «наблюдения. опыты. физические величи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3  «механическое движение. равномерное и неравномерное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4 «скорость. расчет пути и времени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5  «инерция. инерция в быту и техник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давление света, опыты лебед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динам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закон о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законы ньют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линзы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магнетизм. сила ампе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магни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механика. инер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механические свойства твердых тел  2 вариан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механические свойства твердых тел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мощность.рабо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напря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оп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основы кин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лавление и отверде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  «преломление света. линз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  последовательное и параллельное соединение прово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магнитное п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напряж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сила тока. амперметр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сила то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электростатика» (10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физике мощность.рабо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физике теплота. кол-во теплоты. теплопередач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физике энерг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рыча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рычаг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вет источники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учащихся на уроках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учащихся на уроке физики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фазовые перех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цена деления приборов. шка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электриз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электромагнитная индук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энерг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. тепло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(эми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ые работы законы сохра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пература нити лампы накали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плота контрольная №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плота плавления ль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ельная теплота плавления параф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К № 1  Лаб. раб. Закон Гука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угий отск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угий отскок от подвиж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угий отскок с подкрут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iзiчная дыктоўка па тэме  удзельная цеплаёмiстасць рэчы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iзiчная дыктоўка работа, магутнасць току, з-н джоўля-ленца, пераменны i пастаянны 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конденсированного состоя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диктант теплов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й диктант электриз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iск цв цел, газ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ОЕ ИССЛЕД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кий заряд. сила тока. закон 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кий ток  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тво самработа тестовое  форму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литическая диссоци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 в конденсато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ст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м индукция 10 кр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5;&#1072; &#1084;&#1072;&#1090;&#1077;&#1088;&#1080;&#1072;&#1083;&#1099; &#1087;&#1086; &#1060;&#1048;&#1047;&#1048;&#1050;&#104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6:21:00Z</dcterms:created>
  <dc:creator>N53</dc:creator>
  <dc:description/>
  <cp:keywords/>
  <dc:language>en-US</dc:language>
  <cp:lastModifiedBy>N53</cp:lastModifiedBy>
  <dcterms:modified xsi:type="dcterms:W3CDTF">2013-06-20T22:09:00Z</dcterms:modified>
  <cp:revision>3</cp:revision>
  <dc:subject/>
  <dc:title/>
</cp:coreProperties>
</file>